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9. 5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71295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Simona Dobisová, l. 95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5. KVĚT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0. 3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6. 5. 2025 bylo pod č. j. </w:t>
      </w:r>
      <w:r>
        <w:rPr>
          <w:szCs w:val="22"/>
        </w:rPr>
        <w:t>045379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DĚTSKÁ NEUROLOGIE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Kutná Hora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utná Hora Medical s.r.o., IČO: 063 96 615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tná Hora Medical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tná Hora Medical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tná Hora Medical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5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 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 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2:39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5-15T11:07:00Z</dcterms:modified>
  <cp:revision>7</cp:revision>
  <dc:subject/>
  <dc:title>odbor_zdravotnictvi.dot</dc:title>
</cp:coreProperties>
</file>